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MS Mincho;ＭＳ 明朝" w:cs="Times New Roman" w:ascii="Times New Roman" w:hAnsi="Times New Roman"/>
          <w:color w:val="FF0000"/>
          <w:sz w:val="24"/>
        </w:rPr>
        <w:t>WARNING--WARNING--</w:t>
      </w:r>
      <w:r>
        <w:rPr>
          <w:rFonts w:eastAsia="MS Mincho;ＭＳ 明朝" w:cs="Times New Roman" w:ascii="Times New Roman" w:hAnsi="Times New Roman"/>
          <w:color w:val="FF6600"/>
          <w:sz w:val="24"/>
        </w:rPr>
        <w:t>ADULT MATERIAL AHEAD</w:t>
      </w:r>
      <w:r>
        <w:rPr>
          <w:rFonts w:eastAsia="MS Mincho;ＭＳ 明朝" w:cs="Times New Roman" w:ascii="Times New Roman" w:hAnsi="Times New Roman"/>
          <w:color w:val="FF0000"/>
          <w:sz w:val="24"/>
        </w:rPr>
        <w:t>--WARNING--WARNING</w:t>
      </w:r>
    </w:p>
    <w:p>
      <w:pPr>
        <w:pStyle w:val="PlainText"/>
        <w:jc w:val="center"/>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Power</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Day 9</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By: Hell-Scyth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woke in Tina’s cunt.  It was so nice, warm and wet; Jade didn’t really want to leave.  But she knew she had to.  It was a school day, and Jade very much needed a shower.  Jade scanned the scene.  Her three companions were still out cold, although she noted that Tina’s hair was moving and fucking Janet and Mary’s on their own.  Jade thought, “That is a bit crazy.”  Mary was also sporting a huge hard-on from her giant horse cock.  Tina’s tail cock had been pulled out of Mary at some point and now crisscrossed the floor.  Jade started creeping towards the door, doing her best to step over Tina’s tail switch seemed to go on forever now.  Getting to the door, she noted the symbol was still intact.  Jade wiped it clean and proceed upstair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t was early morning.  The sun still hadn’t risen.  Jade thought, “With so many girls, it is best I get an early start bathing.  At least then I’ll get some hot water.”  Jade headed up stairs as she thought she had seen a door to a bathroom up there.  Sure enough she found it.  It had a nice glass shower with jets that hit from the sides.  Jade paused for a second before getting into the shower to turn on the lights.  She thought, “I may not need them but I don’t need anymore questions of, ‘Why are you in the dark?’”  Then she got into the shower.  The hot water felt great against her skin.  Jade relaxed her mind simply enjoying the feel of the water.  She didn’t notice the bathroom door opening and closing.  Jade damn near jumped out of her skin when the fogged over shower’s door opened to revealed an unknown blond woman standing in front of her.  The blond was naked.  Jade scanned her body.  She had a short hairstyle, nice firm breasts that Jade guess was in the B or C range and a small tuff a blond hair above her pussy.  Jade’s eyes continued down her shapely legs and then as they traveled back up, the woman turned her body to show off her nice round firm ass.  The women suddenly asked, “So, are you done checking me 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blushed deep red as realized that she was checking her out.  The woman smirked as she stepped into the shower and shut the door behind her.  With two people in the shower, it made it cozy, but they could still move around without tripping over each other.  The woman turned back towards Jade and gave her a kiss, pressing her breasts into Jade’s.  Jade had no idea what was going on, but then felt this woman sliding her fingers into Jade’s cunt.  Jade wasn’t sure who she was, but Jade knew what was coming.  Jade allowed her lust to take hold and grow out a thick hard cock.  The woman stroked the ten inch cock as she said, “Oooo…  Marlene was right.  You are full of surpris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woman turned around, pressing her breasts against the glass and guided the cock into her pussy.  Once in, Jade doubled its size.  The woman gasped and said, “Oh baby!  I got to ask.  Where do you get such wonderful toy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A Batman fan?  Who is this woman?” Jade ran her hands a crossed her body as she fucked her.  Her hands ended on her ass, Jade thought, “So firm and luscious.  I could fuck it all day.”  Then Jade realized she actually wanted an answer.  Jade adjusted her anus into a second pussy and grew out a second cock into it.  She moaned loudly as Jade said, “Why I’m a demon.  I hope you enjoy.  I always think two pussies are better than 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woman reached back and stroked her new second clit.  She then moaned, “Oh Jade!  You are right!  Two cunts are better than 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between thrusts, Jade asked, “Hmmm…  You seem to know my name, but I didn’t pick up your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woman smiled and said, “Katy.  Katy Hom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ddenly it all snapped into place for Jade as she thought, “Marlene was Mary’s mom.  And this is Katy, the mistress.  And I’m fucking her with two cocks!  Damn she has a nice body.”  Jade asked, “So did you and Marlene make u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 clamped down with her cunts, sending pleasure down both of Jade’s shafts.  Katy said, “Oh yes!  She did things to me that I had only dreamed of.”</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sked, “And Mr. Steal?”</w:t>
      </w:r>
    </w:p>
    <w:p>
      <w:pPr>
        <w:pStyle w:val="PlainText"/>
        <w:ind w:firstLine="720"/>
        <w:rPr/>
      </w:pPr>
      <w:r>
        <w:rPr>
          <w:rFonts w:eastAsia="MS Mincho;ＭＳ 明朝" w:cs="Times New Roman" w:ascii="Times New Roman" w:hAnsi="Times New Roman"/>
          <w:sz w:val="24"/>
        </w:rPr>
        <w:t>Katy chuckled and said, “He will no longer share my bed, that two timing loser.  That bastard told me he was divorced</w:t>
      </w:r>
      <w:r>
        <w:rPr>
          <w:rFonts w:eastAsia="MS Mincho;ＭＳ 明朝" w:cs="Times New Roman" w:ascii="Times New Roman" w:hAnsi="Times New Roman"/>
          <w:color w:val="FF00FF"/>
          <w:sz w:val="24"/>
        </w:rPr>
        <w:t xml:space="preserve"> </w:t>
      </w:r>
      <w:r>
        <w:rPr>
          <w:rFonts w:eastAsia="MS Mincho;ＭＳ 明朝" w:cs="Times New Roman" w:ascii="Times New Roman" w:hAnsi="Times New Roman"/>
          <w:sz w:val="24"/>
        </w:rPr>
        <w:t>alread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s Jade blasted twin streams of cum into her, Katy gasped and moaned.  As Jade came, she gave Katy the sight and the ability to have an alternate form.  Katy moaned, “Oh wow!  So much cum!  I can feel it filling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finished coming and returned to fucking her.  Katy exclaimed, “And you are still hard!  You know I told Marlene that I might move in with her.  But after this, I’m definitely moving in.  Let John have the stupid apartme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then asked, “I have a favor and a question to as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 replied in a sexy voice, “Oh anyt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sked, “Please, only share my secret with those who already k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efore Katy could say anything, Jade said, “Don’t worry.  You will know who they a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 clamped her cunts again as she said, “Oh of course lover.  And the ques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I gave you the ability to switch between your normal form and another by twisting both your nipples, currently your alternate form as deeper pussies and two of them.  Would you like anything el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 said, “Anyt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rew her cocks into her deeper.  Katy ran her hands a cross her belly and felt the outline of the cock pressing out.  Jade said, “Anyt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 asked, “Like bigger breast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s breasts grew out more than doubling in size now looking like a pair of pineapples, she said, “Oh wow, I would look so hot now in that tiny yellow string bikini 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s cocks surged longer, making the outline on Katy’s stomach even more define.  Katy continued, “Especially with the outline of your cock in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 stroked the outline of the cock on her tummy.  Jade stood there enjoying the pleasure for a bit before she asked, “So do you like the taste of a puss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 grinned as she sled two fingers into Jade’s cunt.  After getting them nice and coated, she pulled them to her mouth and sucked them off.  Katy frowned and said, “The shower washed off most of the flav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tracted her cocks as she said, “Here, try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the cocks out, Katy suddenly could taste pussy in her mouth.  Confused, she said, “Oh wow, I can taste cunt.  But h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ached down to her front pussy and grabbed her new tongue as she said, “I gave you a new tongu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leased the tongue and Katy moaned as she licked herself out.  Katy quickly brought herself to an orgasm.  Smiling, Jade asked, “You lik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 stated, “Oh y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re was a slight pause as Katy continued to orgasm.  Jade turned off the shower and stepped out side.  As Jade started to dry off, Katy asked, “Can I always have this tongu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Su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bent over to dry off her lower legs and feet.  Katy got the perfect view of Jade’s cunt.  She couldn’t pass that up.  Katy stepped up behind Jade, grabbed her hips and sled her pussy tongue into Jade’s cunt.  It was only long enough to lick the edges of Jade.  Jade moaned and said, “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that Katy’s pussy tongue grew out a foot longer.  Katy moaned as she tongue fucked Jade.  Jade allowed her to continued until Jade was dried off.  Then Jade gave her a kiss and pulled off of her tongue.  Jade said, “I do need to get going and others will need this bathroom.  Oh and your lower tongue will only have the extra length when you are in your alternate for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 twisted her own nipples and watched her breasts go back to normal.  Her lower tongue shrank back down and she could feel her rear pussy reshape.  Something didn’t quite feel right with her breasts.  As she groped them, Katy asked, “These feel differe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rinned as she put the tower back on the rack and said, “You no longer need a bra.  I also made it so you don’t need to shave anym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 ran her hands across her own body, ending on her ass.  Katy asked, “My ass is an ass aga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dded.  Katy asked, “Could you make it look like an ass, but really be a pussy insi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Sure.  But you will have to pee a lot m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 nodded in approval.  Jade grew out a cock and slid it into Katy’s cunt.  Even in her ‘normal’ form, Jade’s cock easily slid up into her pussy such to form a silhouette of Jade’s cock across Katy’s belly.  After a few thrusts, Jade said, “There you g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pulled out as she retracted the cock.  She then turned and opened the door.  The smell of bacon cooking had filled the air.  Jade took a deep breath of the enjoyable scent.  In the distance, she could hear other showers running.  Jade walked down the stairs to the kitchen, Katy followed her.  Both of them got to the bottom of the stairs to see Marlene wearing only a cooking apron.  Her four-tentacle cocks coiling in-between her legs, her large breasts bellowing out from the sides.  Jade heard Katy whispered, “Dam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lene looked over and said, “Good morning my two lovers.  Breakfast will be a few more minut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Actually, I need to fuck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lene set the wooden spoon down and said, “Well then.  Katy, would you mind finis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 walked over to Marlene, taking the apron from her as she aid, “Only if I can still watc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y kissed and then Marlene walked to Jade, sliding a couple tentacle cocks into her.  Jade said, “Actually, I need to fuck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rew out her own tentacle cock and sled it into Marlene.  Marlene moaned and said, “Can’t we do bo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iggled and started thrusting her cock in and out.  Marlene said, “This will have to be a quickie, food is almost read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dded and said, “A few things.  First, I’m a type of sex demon.  Please keep my secret to only those that know my secret.  You will be able to tell by looking who knows what and what I have changed on them.  Next you can change between this form and your original form by twisting both of your nippl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lene interrupted with, “Actually, can you give me one more tentacle cock?  I ran out last 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You ran out?”  But then a new thought came to her.  Jade grinned as she thrust deep into her cunt and came.  After a few seconds of coming, Jade pulled out and said, “I did one bet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nfused, Marlene pulled her tentacle cocks out of Jade to count them.  She was still at four.  Jade said, “If you twist your nipples clockwise, you will revert normal.  If you turn them counter clockwise, with the first turn your breasts will swell up.  With each turn afterwards, you will gain another tentacle co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lene turned her nipples and another tentacle cock grew out.  She twisted again and again growing more and more tentacle cocks.  Ecstatic, Marlene asked, “What is my max?”</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hrugged.  Katy while making happy orgasmic noises, said, “Oh you’ll be fun tonight in b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Now if you will excuse me.  I need to go get dress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alked downstairs to see Janet and Tina getting dress.  Both were back into their normal form.  Tina, only wearing a pair of jeans and fumbling with a bra that no-longer fit, dropped the bra and gave Jade a big hug and kiss.  Jade said, “Well good morn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stated, “My bra no longer feels r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Yeah well.  I made your breasts a little bigger and change them so you no longer need a br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already clothed, walked up behind her and grabbed Tina’s breasts, thumbing her nipples.  Janet said, “You look better this way.  And nobody will notice.  It isn’t like you wear tight shirts anyway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s nipples were getting stiff.  Janet pitched them and twisted them.  Tina suddenly fearful said, “Wait do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rtled, Janet jumped and released her breasts.  Tina said, “I don’t want to transform.  I’ll ruin my jea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Jade chuckled a bit before saying, “Only you can transform yourself.  We could play with your nipples all day and be fine.”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Relieved, Tina said, “Oh.  Well it will still feel strange with a shirt directly on my nipples.  What if somebody sees my nippl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eplied, “What if they d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blushed as she pulled on her shirt.  Her nipples were visible though the shirt, but not easily.  Janet stated, “You look fi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ot dress and the girls packed up their things.  By the time they came up stairs, breakfast was served.  The three girls sat down at the table.  Mary was the last to come down, wearing a tank top and a mini-skirt.  Her mother came over and gave her a kiss.  Jade noted that she sled a tentacle cock across her daughter’s crotch.  For some strange reason, this turned Jade on.  Jade suddenly found herself fantasizing about some mother-daughter action.  Jade’s mind returned to reality as Katy said, “Ok.  I’ll bite.  What is a ‘mantau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grinned and slipped her blue panties off.  Then she twisted her nipples and she transformed.  Katy stared in awe of Mary’s giant horse cock and said, “Damn.  Now that is a co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lene hugged Mary with approval as her tentacles coiled and stroked her daughter’s giant cock and balls.  Jade looked around the room.  Tina and Janet had looks of things being not quite right with watching this ‘family moment’.  Jade thought, “Well, I seem to be not the only one who finds this…  Odd.”  Katy then turned to Tina and said, “So what is a Sex Nag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looked at the naked Katy and asked, “Who are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iggled.  Janet had the look on her face that stated, “Yeah, who are you?”  Katy pointed at Marlene and said, “I’m her ex-husband’s ex-mistr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nfused, Janet asked, “And that makes you w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lene broke off her daughter and walked behind Katy, her cocks coiling around her as some of them penetrated into Katy’s two cunts.  Mary took this moment to revert back to normal and sit down at the table.  Marlene said in a sexy voice, “Well this would be Mary’s new mother as I’m definitely the new da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 moaned and twisted her nipples, letting her breasts grow out to pineapples and her anus to reform to a cunt.  Marlene pulled off of Katy long enough to set down at the table.  Marlene said, “Now lets have breakfa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ach girl sat down and started to eat.  But a little bit into breakfast, each girl felt a tentacle cock slithering up her skirt and into her cunt, everybody except Tina, who was wearing pants.  After a bit, Marlene leaded over to Tina and asked, “Be a dear and pull down your pants.”</w:t>
      </w:r>
    </w:p>
    <w:p>
      <w:pPr>
        <w:pStyle w:val="PlainText"/>
        <w:ind w:firstLine="720"/>
        <w:rPr/>
      </w:pPr>
      <w:r>
        <w:rPr>
          <w:rFonts w:eastAsia="MS Mincho;ＭＳ 明朝" w:cs="Times New Roman" w:ascii="Times New Roman" w:hAnsi="Times New Roman"/>
          <w:sz w:val="24"/>
        </w:rPr>
        <w:t>Tina looked shocked.  She looked around the table and suddenly realized that Marlene was fucking everybody.  She looked over at Janet and Jade and they nodded.  Then Tina slowly scooted her chair back and stood up to unfasten</w:t>
      </w:r>
      <w:r>
        <w:rPr>
          <w:rFonts w:eastAsia="MS Mincho;ＭＳ 明朝" w:cs="Times New Roman" w:ascii="Times New Roman" w:hAnsi="Times New Roman"/>
          <w:color w:val="FF00FF"/>
          <w:sz w:val="24"/>
        </w:rPr>
        <w:t xml:space="preserve"> </w:t>
      </w:r>
      <w:r>
        <w:rPr>
          <w:rFonts w:eastAsia="MS Mincho;ＭＳ 明朝" w:cs="Times New Roman" w:ascii="Times New Roman" w:hAnsi="Times New Roman"/>
          <w:sz w:val="24"/>
        </w:rPr>
        <w:t>her pants.  Everybody stopped eating to watch the show.  Tina suddenly froze and blushed.  Jade looked at the clock on the wall and said, “Marlene, quit embarrassing Tina.  Anyways we need to go or we will be lat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looked at the clock and said, “Crap your r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Janet and Jade all stood up from the table.  Tina found it a bit strange to see each of them pull a tentacle cock out from between their legs.  They then grabbed their bags and started heading out the door.  Tina said, “Wa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y stopped and turned toward her.  Tina looked a bit nervous and said, “Ummm…  How am I going to get to school?  Gwen lef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three girls looked at each other, but it was Katy that said, “I’ll drive you.  Let me throw on some cloth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aid, “Thanks.  Now we got to get go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that Janet and Jade piled into Mary’s car.  The car was rather silent for most of the ride.  Then Jade asked, “Mary, did you tell me that you have a boyfrie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in a coil voice, “Josh?  Did he get upgrad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ighed, “Yeah…  Well…  Kind of…  But I’ll probably break it off with hi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rinning, Janet said, “Cause you have a tool over a hundred times bigger than 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aid, “Yeah something like that.  Why you as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I was just thinking about when we first met and how it went in my mind.  A few of those questions you asked me I had some amusing answers in my head that I refrained from telling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asked, “Oh?”</w:t>
      </w:r>
    </w:p>
    <w:p>
      <w:pPr>
        <w:pStyle w:val="PlainText"/>
        <w:ind w:firstLine="720"/>
        <w:rPr/>
      </w:pPr>
      <w:r>
        <w:rPr>
          <w:rFonts w:eastAsia="MS Mincho;ＭＳ 明朝" w:cs="Times New Roman" w:ascii="Times New Roman" w:hAnsi="Times New Roman"/>
          <w:sz w:val="24"/>
        </w:rPr>
        <w:t>Jade smiled and said, “Yeah like, what do you look for in boyfriend.  I couldn’t really say, ‘</w:t>
      </w:r>
      <w:r>
        <w:rPr>
          <w:rFonts w:cs="Times New Roman" w:ascii="Times New Roman" w:hAnsi="Times New Roman"/>
          <w:sz w:val="24"/>
        </w:rPr>
        <w:t>Nice curves.  Fine ass.  Big breasts.  Lean build.  Pretty face.  A wet cunt and a cock that could be mistaken for a tree trunk.’”</w:t>
      </w:r>
    </w:p>
    <w:p>
      <w:pPr>
        <w:pStyle w:val="PlainText"/>
        <w:ind w:firstLine="720"/>
        <w:rPr>
          <w:rFonts w:ascii="Times New Roman" w:hAnsi="Times New Roman" w:cs="Times New Roman"/>
          <w:sz w:val="24"/>
        </w:rPr>
      </w:pPr>
      <w:r>
        <w:rPr>
          <w:rFonts w:cs="Times New Roman" w:ascii="Times New Roman" w:hAnsi="Times New Roman"/>
          <w:sz w:val="24"/>
        </w:rPr>
        <w:t>The three girls laugh hard.  Jade said, “Or that there was a better chance that I would steal you from your boyfriend than him from you.”</w:t>
      </w:r>
    </w:p>
    <w:p>
      <w:pPr>
        <w:pStyle w:val="PlainText"/>
        <w:ind w:firstLine="720"/>
        <w:rPr>
          <w:rFonts w:ascii="Times New Roman" w:hAnsi="Times New Roman" w:cs="Times New Roman"/>
          <w:sz w:val="24"/>
        </w:rPr>
      </w:pPr>
      <w:r>
        <w:rPr>
          <w:rFonts w:cs="Times New Roman" w:ascii="Times New Roman" w:hAnsi="Times New Roman"/>
          <w:sz w:val="24"/>
        </w:rPr>
        <w:t>Mary laughed.  Jade was glad she was.  Janet commented, “It seems that one has come true.”</w:t>
      </w:r>
    </w:p>
    <w:p>
      <w:pPr>
        <w:pStyle w:val="PlainText"/>
        <w:ind w:firstLine="720"/>
        <w:rPr>
          <w:rFonts w:ascii="Times New Roman" w:hAnsi="Times New Roman" w:cs="Times New Roman"/>
          <w:sz w:val="24"/>
        </w:rPr>
      </w:pPr>
      <w:r>
        <w:rPr>
          <w:rFonts w:cs="Times New Roman" w:ascii="Times New Roman" w:hAnsi="Times New Roman"/>
          <w:sz w:val="24"/>
        </w:rPr>
        <w:t>Mary dismissed Janet with, “That was bond to happen.  Josh was nice and all, but not long term material.”</w:t>
      </w:r>
    </w:p>
    <w:p>
      <w:pPr>
        <w:pStyle w:val="PlainText"/>
        <w:ind w:firstLine="720"/>
        <w:rPr/>
      </w:pPr>
      <w:r>
        <w:rPr>
          <w:rFonts w:cs="Times New Roman" w:ascii="Times New Roman" w:hAnsi="Times New Roman"/>
          <w:sz w:val="24"/>
        </w:rPr>
        <w:t>With that, Mary pulled into the school’s parking lot.  The three girls entered school and went their separate ways.  They didn’t have much time before school started and Jade just barely got sat down in math class before the bell rang.  Math class was fairly boring today.  Jade started paying more attention to the guys in the room than the teacher.  Most of them were emitting</w:t>
      </w:r>
      <w:r>
        <w:rPr>
          <w:rFonts w:cs="Times New Roman" w:ascii="Times New Roman" w:hAnsi="Times New Roman"/>
          <w:color w:val="FF00FF"/>
          <w:sz w:val="24"/>
        </w:rPr>
        <w:t xml:space="preserve"> </w:t>
      </w:r>
      <w:r>
        <w:rPr>
          <w:rFonts w:cs="Times New Roman" w:ascii="Times New Roman" w:hAnsi="Times New Roman"/>
          <w:sz w:val="24"/>
        </w:rPr>
        <w:t>off lust for her.  Jade started zoning out some simply enjoying the warmth that the lust comforted her in.  She started to notice that it wasn’t all directed at her, although it all brought her pleasant feelings.  She tried to tune in on the lust not directed at her.  It took her a bit, but finally found she centered on Jim.  Jade could sense the raging hard on that Jim was concealing and his lust for a girl named Tammy.  Jade had a good idea who Tammy was and thought she might even be in her English class.  The more Jade concentrated, the more she could feel his throbbing cock.  How Jade wished she could walk over to him and satisfy his needs right then and there.  She knew the feels were becoming too strong.  She focused her attention back to the general pool of lust center on her.  After a bit, she found this allowed her to keep control better, although it kept her at a heighten state of arousal.  Jade thought, “Yesterday the lust was overwhelming.  And today it is my savior?  I wonder when these changes will stabilize.”  Jade enjoyed the lust for the rest of class, but ‘tried’ to pay attention to class.  Soon enough the bell rang and Jade was off to her next class.</w:t>
      </w:r>
    </w:p>
    <w:p>
      <w:pPr>
        <w:pStyle w:val="PlainText"/>
        <w:ind w:firstLine="720"/>
        <w:rPr>
          <w:rFonts w:ascii="Times New Roman" w:hAnsi="Times New Roman" w:cs="Times New Roman"/>
          <w:sz w:val="24"/>
        </w:rPr>
      </w:pPr>
      <w:r>
        <w:rPr>
          <w:rFonts w:cs="Times New Roman" w:ascii="Times New Roman" w:hAnsi="Times New Roman"/>
          <w:sz w:val="24"/>
        </w:rPr>
        <w:t>As Jade walked through the girl’s locker room, she allow herself to watch her classmates changing.  Several times Jade had thoughts like, “She would look good with a cock.  And that one over there would look really nice with another set of breasts.”  But Jade kept her powers in check.  Jade rounded the corner to her locker to see Janet standing on the cement bench closing her locker, Janet was already in her PE outfit.  Jade gave Janet a sad face.  Clueless, Janet asked, “What?”</w:t>
      </w:r>
    </w:p>
    <w:p>
      <w:pPr>
        <w:pStyle w:val="PlainText"/>
        <w:ind w:firstLine="720"/>
        <w:rPr>
          <w:rFonts w:ascii="Times New Roman" w:hAnsi="Times New Roman" w:cs="Times New Roman"/>
          <w:sz w:val="24"/>
        </w:rPr>
      </w:pPr>
      <w:r>
        <w:rPr>
          <w:rFonts w:cs="Times New Roman" w:ascii="Times New Roman" w:hAnsi="Times New Roman"/>
          <w:sz w:val="24"/>
        </w:rPr>
        <w:t>In a bit of a pouty tone Jade said, “I didn’t get to see you nak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olled her eyes and said, “You screwed me all last 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opened her locker and pulled off her shirt as she said, “So.  You are just going to stand there and watch me chang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rinning, Janet said, “Of cour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oss the shirt into her locker and said, “Well at least give me a ki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ighed and said, “Fi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tarted to lean down, but Jade was quicker.  She pulled Janet’s shorts to the side and kissed her exposed cunt.  Their tongues mingled a bit and then Jade pulled off and said, “Much bet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hifted her shorts back into position as she said, “You are unbelievabl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Now naked and starting to put her gym clothes on Jade said, “I’m a sex demon.  Would you expect anything l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hopped down to the floor and said, “I guess no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Jade clothed, they both went out and sat in their assigned positions.  After all the kids had taken their seats, Miss Nayl had them go through a few exercises.  Then she had all of them perform several stretches.  Jade was sitting on the floor with her legs spread wide, stretching to one leg and then the other.  She could feel several of her classmates’ cocks stiffening.  They were guys ahead of Jade and to the sides.  As they were stretching, they were taking sneak peaks down Jade’s shorts and at Jade’s pussy.  Jade suddenly had images in her head of herself naked with her legs spread and the entire class taking turns fucking her, every girl and boy sporting a massive cock.  Miss Nayl yelling pulled Jade back to reality.  She was herding all the students out to the track to run a mile.  By the time all the students were on the track, they had formed small groups jogging far enough apart to keep their conversations private from one and other.  Jade was jogging next to Sally, but Janet quickly caught up to them.  Jade could sense Sally’s lust for Janet and Jade remembered Sally’s fantasying about Janet last week.  Janet was the first to talk, “Oooo…  Sally…  When did Jade screw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Not knowing that Janet was in on everything, Sally stuttered, “Wha…  What are you talking ab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ally was a poor liar.  Jade intervened with, “Don’t worry Sally.  Janet already knows everyt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eplied, “You don’t let me have any fu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Just because you have the sight and Sally doesn’t yet doesn’t mean you get to torment 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nfused, Sally asked, “S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Yeah, Janet and I figured out how to allow the people I have…  ‘Blessed’ to recognize each ot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giggled to referring what Jade did as ‘blessing’.  As Janet finished giggling she asked, “So when did Jade do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ally was still speechless, so Jade answered, “I did Sally a few days before I first did you.  Actually Janet, if it wasn’t for Sally’s crush on you, I would had never done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s soon as Jade said it, she knew she screwed up.  Jade glanced at Sally.  She was scarlet red.  Sally started to say, “Jade you b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Janet cut her off with, “Sally, don’t be mad.  How else would I know to spread my legs for you?  Maybe today, after schoo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ally’s heart skipped a beat.  That wasn’t the only thing that missed a beat; Sally tripped and fell landing straight on her face.  Jade and Janet cringed.  They both started to help Sally up when they heard Miss Nayl yelling, “Miss Sargraff.  Do you try and injure the people around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s heart sank while remembering yesterday’s volleyball game.  Miss Nayl yelled, “An extra two miles for you and I will not write you a late pa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ighed.  Janet whispered, “That was a low blow, even for 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fter making sure Sally wasn’t seriously hurt or bleeding, Jade picked up the pace to get her two extra miles done with.  She wanted to get them done and still have time to jog with Sally and Janet, but she didn’t want to raise suspicions and go too fast.  Jade adjusted her speed, easily passing all the students that were simply jogging.  She remembered the end scene from the Incredibles when the family was cheering for their son to only take second place.  With everybody only jogging, it was hard for Jade to pick the right speed.  In less time than Jade would had liked, she got her extra two miles done and pulled up to Sally and Janet again.  They were giggling and laughing now.  Jade figured that class would be over soon, but before she could join in on the conversation, Miss Nayl yelled again, “Miss Sargraff.  Come 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mumbled, “Now w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then jogged to the center of the track field.  Miss Nayl, in a calmer voice said, “You made surprisingly good time.  Have you thought about going out for any sports?  The teams could really use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You bust my balls and now want my help?”  She replied, “I…  I don’t really like sport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Nayl responded, “But you are such a natur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Between hurting people, trying to not over do it and spending more time with you…  No way in hell.”  Jade paused for a second and then said, “I don’t think it would be a good idea.  How is the girl I hurt yester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aken aback, Miss Nayl paused for a second and then asked, “Miss Palm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Nayl paused for an answer from Jade, when none arrived, she continued, “Both her arms are broken.  She will be out for a week or m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adness filled Jade’s heart and face.  She turned back to the track and repeated, “Not a good idea at al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Nayl watched Jade get back to the track before yelling, “Ok everybody!  Go hit the shower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y the time Jade caught up with Sally and Janet, they were already in the showers.  Jade joined them and Sally asked, “So what did the old bat wa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olled her eyes and said, “For me to join a sports team.  Like I want to spend more time with 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Oh yeah.  I would want that like I would want a hole in my hea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ally leaned in and whispered, “Only if I get to fuck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three girls giggled.  Then Janet whispered, “I’m sure Jade could arrange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imply smiled and finished her shower.  She enjoyed Sally and Janet’s banter.  It kept her mind off of what she did yesterday during the game.  In no time, Jade was dressed and back in the halls.  Feeling the lust coming from most of the guys brightened Jade’s mood, but Jade still did a quick stop in the offi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said, “Jade!  Always a pleasu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ould feel her twin cocks throb.  Jade smiled and then whispered, “I need a fav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leaded closure to her, she could smell Jade’s cunt and her cocks were now fighting her panties for freedom.  Jade whispered, “I need the address or hospital that Miss Palmer is at.  I…  I don’t know her first na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ould sense Miss Jenkins’ cocks soften as she said, “Oh…  Stac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dded and said, “I accidentally hurt her yesterday in P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said, “Yeah…  Stacy Palmer…  Two broken arm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could see the tears forming in Jade’s eyes.  In a loving mother’s voice, Miss Jenkins said, “Now none of that.  It was an accident.  I’m sure you will make it up to the girl.  Now don’t fret a bit.  I’ll get all the information you ne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iped the tears from her eyes and said, “Oh thank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smiled and said, “Now get on to cla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Jade headed out to English.  After sitting down she watched her classmates finish coming in and taking their seats.  Beyond seeing a very cheerful Sally, she also recognized another girl.  It took Jade a moment to realize that it was Tammy.  Jade spent almost all of class trying to focus on Tammy to detect any lust in her heart for Jim.  It wasn’t until the end of the hour, when the teacher told the class to work on their short stories, that Jade sensed anything.  Jade could feel her desire building and it was for Jim.  Jade thought, “Finally I can do some good.”  The bell rang and class was dismissed.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moved her way through the halls to catch up with Tammy.  She did so at her locker.  Jade stepped up next to Tammy and said, “Tammy, you should ask Jim 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Perplexed why a stranger was telling her this, Tammy asked, “What?  Wh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held her hand to Jim’s height and said, “You know.  Ji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ammy’s face flashed a touch of blush.  As if on cue, Jade spotted Jim heading this way.  Jade reached into the river of people and pulled Jim out.  Jim, even more confused than Tammy asked to nobody really, “W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efore Tammy could speak, Jade said, “Jim.  Tammy and I was just talking about what a great catch you would be.  But I must concede, Tammy saw you fir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t was Jim’s turn to blush bright red and his face wasn’t the only place gaining blood.  His penis was swilling up with pride.  Jade glanced over at Tammy, hoping she would pick up with the buff.  But Tammy was staring at Jim’s erection.  Jade could feel the lust coming off both of them, but they weren’t doing anything.  Jade focused on Tammy and tried to give her lust a mental push.  It was surprisingly easy.  Jade could feel Tammy’s cunt become slick as rain.  But still they just stood there.  Then Jade ‘accidentally’ bumped into Tammy.  She lost her footing and fell into Jim’s arms.  Jim’s cock stiffened to full as Tammy’s breasts pushed against his chest.  While Tammy’s pussy was dripping wet as she felt his hard tool against her tummy.  Staring eye to eye, Tammy asked, “Will you go out with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im nodded a yes and Tammy kissed him passionately.  Jade thought Jim would cum right there, but then Tammy slipped a hand to his cock and stroked it.  Jim did cum at that point.  Jade smiled and thought, “My work here is done.”  And she slipped back into the river of students as she navigated to her locker and finally the lunchroo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etting to the lunchroom took Jade longer than normal.  And by the time Jade got through the lunch line, she saw Tammy and several of Tammy’s friends at a lunch table gabbing it up.  Tammy saw Jade as she was heading to her normal table and flagged her down.  Jade stopped next to Tammy’s table and asked, “Y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ammy giggled and said, “Thank you so much for setting me up with Jim.  My friends want to know if you would help them to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canned the table.  One of Tammy’s friends seemed eager, but the other two seemed skeptical.  Jade said, “O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focused in on the eager girl.  Jade looked over at a table with several of the school’s cheerleaders and their boyfriends.  Jade turned back to the girl and said, “He is already with somebody.  I have no interest in breaking couples u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eager girl, although momentarily sadden from the answer said, “See.  She can do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e of the two other girls said, “You wanting Brad isn’t a secret.  It is as plain as day.  Let see her do Sar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at Sara, the other skeptical friend.  It took Jade a bit before saying, “Tom?  I’ll have to che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ara blushed bright red and looked straight down, not making eye contact with anybody.  Tammy and her eager friend said, “Se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ammy’s remaining skeptical friend said, “Fine.  Do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irl stared at Jade with a bit of a smile.  Jade stared back, trying to focus on her lust.  It took Jade a bit, but the only thing she could feel was the normal lust focused at her.  After about a minute, it struck Jade.  She thought, “Oh god, what if she wants me!”  Jade took a few minutes to confirm it.  During which the girl asked, “Are we having problem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didn’t want to voice her suspicions out-loud.  She set her food tray down and pulled out a small note pad and pen.  She wrote a word on the note, folded it twice and handed it to the girl.  The girl’s friends were all in a tizzy to see the note.  But the girl refused, opening up such that she was the only one to see the note.  It read,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irl’s expression changed to surprise.  She looked up at Jade, who was unsure how this would play out and nodded.  Jade said, “Well then.  I’m sure I can make that happen.  But I’ll need to know your na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irl damn near fell out of her chair.  She scrambled to her feet and said, “Andrea.  Andrea Blak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eager friend suddenly tried to grab the note to see what it said.  The note tore; the friend didn’t get the part with any writing.  Disappointed she said, “I just wanted to see what it sai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ndrea ate the rest of the note and then said, “You know I like to keep my privac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Yes then.  So Andrea, Sara, Tammy a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ing at the eager friend for a name.  She said, “Nanc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Nancy.  Sara.  I’ll keep my eyes open for you.  Andrea, I’ll need a phone numb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handed her the notebook and pen.  Andrea quickly scribbled down the information.  As Jade took the notebook back, her hand brushed up again Andrea’s.  Jade’s mind was filled with thoughts of Andrea licking Jade out.  But just as sudden, the images stopped.  Jade had a feeling that those were from Andrea’s mind.  Jade picked up her tray and said, “Well ladies, if you will excuse me.  I still have a lunch to e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ot to her normal table and Julie asked, “What was that all ab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lanced at the clock and said, “I’ll tell you later.  I got to get time to e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Jade had just enough time to finish her lunch before the bell rang and she was off to her next class.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ot into zoology a couple of minutes before Susan came in.  As she sat down she said, “So.  You are the new match maker in tow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Word travels fa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smiled and said, “You know us girl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lass started.  Mrs. Mizner seemed to be in a happier mood than yesterday.  Jade wondered what was up yesterday.  A little bit into class and Jade gave Susan a tentacle cock like yesterday.  Susan gave Jade a puzzled look.  Jade whispered to her, “You seemed to enjoy it so much yester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Happy, Susan quickly slid it into Jade’s wet cunt and fucked her.  As with yesterday, everybody around Jade became aroused during the secret fuck.  And soon the whole class was rock hard or dripping wet, respectfully.  Jade was a bit curious just how far this would go.  She adjusted Susan’s cock so it wouldn’t cum until Jade allowed it to.  It didn’t take long before the class was masturbating through their cloths.  But as before, nobody seemed to notice.  Class continued like normal.  After a bit, Jade noticed something different with the tables that had a girl and a boy at them.  The girls were now stroking off the guy’s clothed cock, while the guys were playing with the girl’s pussy.  The girls with jeans on were having their clothed pussy played with.  But the girls in shorts or skirts had their guys actually moving the clothes out of the way and finger-fucking the girls.  Mrs. Mizner was standing in front of her class with one hand groping her breast as her finger pitching her nipple, and her other hand had hiked up her dress as she was finger-fucking herself.  The whole class had an excellent view of her wet cunt.  And yet, nobody commented.  And Mrs. Mizner simply continued teaching.  Jade thought, “We could have an orgy right now and nobody would mind.  Hell, they might not even notice.”  Then a knock came at the door.  Jade quickly retracted Susan’s cock and allowed her to cum again.  Everybody simple stopped masturbating.  Anybody with fingers in a cunt simply licked them clean.  The girls, including Mrs. Mizner, shifted their clothes back into position.  After Mrs. Mizner’s clothes were back, she opened the door, it was Miss Jenkins who said, “I’m sorry to interrupt your class Misty, but there is an emergency and I need Ja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idea of a class orgy was gone.  Jade’s mind race wondering who was in trouble.  Jade looked at Susan, she seemed to be thinking the same thing.  Jade said, “Ummm…  Y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ood up in a bit of a daze.  Miss Jenkins said, “Grab your stuff Hu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looked down at her stuff and Susan.  Jade collected her things as she whispered, “I’ll let you know as soon as I know anyt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nodded and Jade left with Miss Jenkins.  As soon as they were out of class, Miss Jenkins led Jade to her locker.  Jade asked, “What is going 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frowned and whispered, “Mary got a phone message from somebody named Tina.  Apparently she is in trouble and need you, Mary and Janet to hel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ossed her stuff in her locker and grabbed her purse.  The two of them headed towards the office.  Part way there, Miss Jenkins handed Jade a note and said, “Jade this has all of Stacy Palmer’s information on it.  Also, the other side has all mine on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Oh good.  I need to make a few adjustments to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raised an eyebrow, but they were at the office and Jade said, “I’ll call you later and tell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w Mary and Janet already standing there.  Miss Jenkins said, “Now don’t worry about a cover story.  I already have it all worked 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aved goodbye to Miss Jenkins as the three of them left the school.  As soon as they got into the car, Janet said, “You screwed the secretary?  That is aweso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Yeah, awesome…  Now what the hell is going 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tarted driving.  She frowned and said, “I just got a phone call from Tina.  She has been kidnapped.  The phone call was quick.  She only had enough time to tell me where she wa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exclaimed, “Kidnapped!  Why not call the poli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relied, “We think she is in supernatural dang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ulped and thought, “First Stacy now Tina.  Am I a curse to my friends?”  Jade pondered this thought as they drove out to the industrial park.  Mary parked a little ways out from an abandon warehouse.  After confirming that it was the correct address, the three girls snuck in.  The warehouse was in total disarray for the most part.  However, the center seemed to have temp-walls added to make a make shift office.  Although silent for human ears, Jade could hear crying coming from the office in the middle.  She also thought she could hear whimpering coming from some place else in the warehouse, but she wasn’t sure where.  Jade pointed at the office and the two girls nodded.  They snuck their way to the office.  Janet got to the door first, she was surprised to find the door unlocked.  Inside the dark room was a girl huddled in the corner crying.  The three girls rushed forward to her.  Tina looked up at them with tears in her eyes and said, “Why…  Why are you 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three girls looked at each other confused.  Mary said, “You called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said, “No.  I didn’t cal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before she could finish the sentence, they all heard laughing coming from behind them.  All four of the girls looked up to see Gwen laughing at the doorway.  Confused, Janet asked, “Gwen?  What is going 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grinned and said, “The great gamer confused?  Here, let me give you a clue.”</w:t>
      </w:r>
    </w:p>
    <w:p>
      <w:pPr>
        <w:pStyle w:val="PlainText"/>
        <w:ind w:firstLine="720"/>
        <w:rPr/>
      </w:pPr>
      <w:r>
        <w:rPr>
          <w:rFonts w:eastAsia="MS Mincho;ＭＳ 明朝" w:cs="Times New Roman" w:ascii="Times New Roman" w:hAnsi="Times New Roman"/>
          <w:sz w:val="24"/>
        </w:rPr>
        <w:t>Gwen now spoke</w:t>
      </w:r>
      <w:r>
        <w:rPr>
          <w:rFonts w:eastAsia="MS Mincho;ＭＳ 明朝" w:cs="Times New Roman" w:ascii="Times New Roman" w:hAnsi="Times New Roman"/>
          <w:color w:val="FF00FF"/>
          <w:sz w:val="24"/>
        </w:rPr>
        <w:t xml:space="preserve"> </w:t>
      </w:r>
      <w:r>
        <w:rPr>
          <w:rFonts w:eastAsia="MS Mincho;ＭＳ 明朝" w:cs="Times New Roman" w:ascii="Times New Roman" w:hAnsi="Times New Roman"/>
          <w:sz w:val="24"/>
        </w:rPr>
        <w:t>in Tina’s voice perfectly as she said, “Help me Mary.  I have been kidnapped by demons.  I’m at 31 50 West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stree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asked, “You called, but wh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an toward her yelling, “Gwen you bitc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tried to stop Janet and said, “N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it was too late.  Janet ran smack into the blood ward and bounced off.  Her arms mildly burned.  The blood ward, that was only faintly visible as it crackled around them.  Gwen waving a finger at them said, “Un, un, uaa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rom out of the shadows a male voice rang out, “You have done well my chil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stepped back and bowed as she said, “Thank you my mas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irls watched as a man rose up out of the concrete flood where before was only a shadow.  As the man formed into view, he had skin whiter than Gwen’s and sporting a pair of canine teeth than were a good two inches outside of his mouth.  The master said, “And these are all of the girls at the ritu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nodded and said, “Yes.  Yes master, all of them.  But I feel it is Jade that 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master raised a hand and said, “Enough!  I told you not to jump to conclusio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stopped with her sentence and stared at the ground.  The master continued, “Know your place.  You have done well tonight.  You have tricked your friends to summon a demon and you have tricked your friends in coming 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He walked over to a control device hanging from a support column and pressed a button.  Everybody heard loud machines come to life as the temp-walls are lifted up and out of the way.  The four girls were now in the middle of a very open warehouse.  As the girls looked around they suddenly realize that all of the windows were painted black except on skylight that was directly over them.  The master pointed at the unpainted skylight and said, “Now we wait until the moonlight shines from above.  That will reveal the true demon from the ones that were simply cursed by 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Curse?  I cursed my frien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before Jade could think any further, the master said, “Now then.  As for your reward for betraying your frien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looked giddy.  She tilted her head and brushed any hair from her neck.  The master walked over behind her and impaled his long teeth into Gwen’s neck.  Jade could hear a sucking sound as the master drank Gwen’s blood.  The four girl looked in horror as Gwen’s feature became sunken as if the vampire was not just drinking her blood, but everything.  It took a while before Gwen was simply skin and bones.  Her cloths now hung loosely on her skeleton.  Jade noted from the skylight that dusk had accrued.  The master released his bite from her.  Gwen wobbled for a bit and then raised her hands to look at them.  She slowly moved her fingers back in forth.  The master reached over and ripped all her cloths off revealing her naked form.  Mary turned and vomited at the sight.  All of Gwen’s organs were gone and her skin had been pulled tight across her bones.  The only way you could even tell Gwen was a female was from her vagina spread taught between her pelvic bones.  With Jade’s enhanced sight, she could actually see into Gwen’s pussy.  All she saw was her hipbone.  The master took a few minutes and then bit her again.  This time Jade heard a strange noise.  It wasn’t sucking and she couldn’t quite place it.  But Gwen’s body began refilling.  Gwen’s body wasn’t simply refilling, she was growing taller and sexier than she was before.  As the blood filled in her face, she looked as if she was in her mid 20s.  Her skin finished changing to the bleach white like the masters.  Her nipples, lips, eyes and cunt turned blood red.  They watched as her canines grew out to half an inch out of her mouth.  Finally, Gwen’s breasts filled out to large D-cup breasts.  The master released Gwen.  Gwen moaned and ran her hands across her new sexy body.  Her friends simply stared at all the changed.  Gwen, in an older sexier voice said, “You thought I would be young and fat forev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master said, “Gwen, you must be parch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master reached into the shadows and pulled out a small girl that Jade didn’t recognize.  Tina yelled out “N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bolted her the girl, but ran into the blood ward.  It crackled and burned Tina before she bounced back onto the ground.  Tina struggled to get up but Janet and Mary restrained her and said, “We can’t get through.  You will only hurt yourself m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yelled, “But she’s my sis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Dear god I have cursed my friends.”  Gwen grinning at Tina said, “I k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bite down on the girl’s neck and started draining her.  Jade couldn’t stand for this anymore.  She rushed to the blood ward.  The ward surrounding all of them crackled with red electric arcs as Jade tried to force her way through.  Pain stabbed through Jade’s body as the ward burned her hands and arms, but Jade pushed on not going to let a girl die because of her.  But the more she push, the more painful it was.  The pain became too much and Jade was forced to the ground and expelled back from the ward.  Janet went to Jade’s side.  Jade was very drained and her arms were severally burned.  Jade wished she would pass out, not from the pain, but from watching Gwen kill Tina’s sister.  Finally the girl looked to be only skin and bones, as Gwen looked earlier.  But unlike Gwen, the girl simply collapsed under her own weight and died.  Tina burst out in tears.  Mary tried to console her, but was failing.  Janet was looking over Jade’s burns.  Jade was crying whispering over and over, “This is all my fault.  This is all my faul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leaned in and whispered, “It isn’t your fault.  It is that bitch Gwen.  She had planned this before we met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the logic didn’t matter.  Jade couldn’t help to but to blame herself.  The master and Gwen watched their suffering for a bit and then moved over to the far side of the warehouse.  Still within view of the girls, but out of ear shout.  Janet leaned in close and whispered, “Jade, Can you contact Sally or Susan for hel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up at her with tear-stained eyes and asked, “Hel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Yeah, help.  You have to know somebody to hel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mouthed, “Miy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huts her eyes and whispered, “Susa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ould feel Susan’s senses flow into her body, she with Kasume and Julie at home.  Susan was saying, “But we have to find her.  She could be in dang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eeded to give her a message.  She forced her will onto Susan.  Jade was hoping that Susan could hear the message in her head, but instead Jade gain full control of Susan’s body.  Jade could feel Susan’s dry pussy suddenly feel dripping wet.  Jade had Susan say, “I need help.  I got to call Miy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and Kasume looked at each other in confusion.  Susan moved over to the phone and dialed Miyo.  It rang twice and then Miyo picked up with, “Hell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ntrolling Susan, Jade said, “I have been kidnapped by vampires.  I need your hel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bit taken back, Miyo said, “Susa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sponded, “No, Jade.  I…  I’m just using Susan’s bod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started to rush Susan, but Kasume restrained her.  Kasume whispered something to Julie, but with Susan’s hearing, Jade couldn’t make out what she said.  Miyo said, “If this is Jade, what did you give me three days ago when I came ov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A clit-co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took a more serious tone and said, “Are you sure vampir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had Susan nodded and said, “Yes.  We saw a part vampire become full and then feed.  Long teeth, white skin, red lips and nippl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said, “Yeah, ok we have a vampire problem.  Where are you right 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In a warehouse in some type of ward.  But not like any of the symbols I can make.  They just prevent somebody from using a do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briefly paused to think, “She can already make symbols?  That will be helpfu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ontinued, “The ward burns me if I try and go through.  I’m burnt badly right now as is several of my frien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rying to keep calm, Miyo asked, “Where is the warehou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I…  I don’t remember…  Let me che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leased Susan to dive back into her own senses.  Susan suddenly moaned loudly.  She fell to her knees as she experience to tremendous orgasm.  Julie and Kasume just stared, not sure what to do.  Miyo asked, “Jade!  Jade are you alr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moaned on the phone, “This is Susan.  Jade will be back in a sec.”</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looked at her friends and pulled her skirt up to show them her pussy.  Susan’s cunt was literally pouring fluid onto the floor.  Susan begged, “Please!  Fuck me with somet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pulled her shirt off and her two tentacle cocks slithered into Susan’s cunt.  Susan said, “Oh God, thank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ared up into Janet’s face and asked, “Where…  Where are w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looked at her and worried.  Janet thought, “How much pain is she in?”  She said, “The warehou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lowly shook her head and said, “No…  The addr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s mind, suddenly blank, she turned to Mary and loudly whispered, “Mary.  Address?”</w:t>
      </w:r>
    </w:p>
    <w:p>
      <w:pPr>
        <w:pStyle w:val="PlainText"/>
        <w:ind w:firstLine="720"/>
        <w:rPr/>
      </w:pPr>
      <w:r>
        <w:rPr>
          <w:rFonts w:eastAsia="MS Mincho;ＭＳ 明朝" w:cs="Times New Roman" w:ascii="Times New Roman" w:hAnsi="Times New Roman"/>
          <w:sz w:val="24"/>
        </w:rPr>
        <w:t>Mary looked up from Tina, who was crying in Mary’s arms and said, “31 50 West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street.  Wh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gnoring Mary, Janet looked back down at Jade and asked, “Did you get that?”</w:t>
      </w:r>
    </w:p>
    <w:p>
      <w:pPr>
        <w:pStyle w:val="PlainText"/>
        <w:ind w:firstLine="720"/>
        <w:rPr/>
      </w:pPr>
      <w:r>
        <w:rPr>
          <w:rFonts w:eastAsia="MS Mincho;ＭＳ 明朝" w:cs="Times New Roman" w:ascii="Times New Roman" w:hAnsi="Times New Roman"/>
          <w:sz w:val="24"/>
        </w:rPr>
        <w:t>Jade nodded and took back control of a moaning Susan.  Jade had Susan tell Miyo, “31 50 West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stree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said, “Ok.  Do you think you can hold out for a couple of hour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Yeah, They are waiting until the moonlight hits me to tell who is the real dem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replied, “Good.  Good.  Now I don’t want you to do anything that would give you away.  I will need that time to get ready.  How many vampires are t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sponded, “Two.  One just… Born?  The other is referred to as master.  We saw him grow out of concret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thought, “Shit, that isn’t good.  But Jade’s symbol ‘should’ hold him.  I hope.”  Miyo said, “Ok.  I’ll be there in a couple of hours.  In the meantime, I want Susan and anybody that is with her to have sex.  Jade you will need to focus on the pleasure.  That should heal your bod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O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hang up the phone and started preparing for the rescue.  Jade had Susan turned toward Kasume and Julie and said, “A gift in case I don’t make it 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s tentacles retracted and she grew out a foot and a half long clit-cock.  It pushed her panties to the side and tented her skirt.  Susan grew out a long flexible tentacle cock just above her pussy.  Julie’s breasts suddenly grew out to the size of Jade’s mammoth breasts.  Julie’s shirt wasn’t so lucky as it split down the sides.  Her nipples also grew, now a good three inches long and just under an inch thick.  Jade then released Susan’s body.  Susan’s cock sprayed cum.  As it came, she slithered it across the floor and coiled it up Julie’s leg.  Julie almost didn’t notice it plunging into her cunt.  She was using both hands to explore her giant breasts.  Susan moaned at Kasume, “Fuck me with that…  It will heal Jam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word ‘James’ awoke both girls to the situation.  Julie thought, “Crap.  It has to be really bad for Susan to call her James.”  Kasume carefully removed her skirt and panties, putting them onto the table.  Then walked behind Susan and guided her clit-cock into her flowing pussy.  She thrust into Susan as she said, “For Ja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emphasized ‘Jade’.  Susan knew she shouldn’t call her James anymore.  But deep in her heart, she will always think of her as James, not Jade.  Julie moved over to Kasume and slowly touched her ass.  Sliding her hands down and around to her empty pussy.  Julie froze as Kasume grabbed her hand, preventing it from entering her cunt.  She said in the loving tone, “I’m still sore from a few nights ag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suddenly felt uncomfortable.  She moved away from Kasume and over to Susan.  Susan immediately started groping and playing with Julie.  Susan pulled the remains of Julie’s torn shirt off and started sucking on Julie’s giant nipples.  Julie felt better about having sex with Susan.  Touching Kasume felt wrong.  Like it was cheating.  Julie looked over the scene and thought, “Is Jade really in trouble?  What if she doesn’t make it out?  Did she do these changes as her final gift to us?  Is this what she thought we really wanted?”  Julie looked over her giant breasts and then at the changes on Susan and Kasume.  She thought, “She knew I didn’t really want a cock.  That is why I don’t have one now.  But…  But the other day felt so good.  The way that massive cock came...  And now…  Now, if she doesn’t…  I…  I’ll never feel that again…  What have I done?  Jade just wanted me to feel good…  To feel horny and pleasure…  And I made a mess of it.  I hurt her…  I could see it in her eyes…  That is it.  If she makes it out, I’m having Jade do it all to me.  And I will enjoy it.  I’ll revel in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ould feel the pleasure flowing into her.  It over took the pain and Jade could actually feel it starting to heal her burns.  Jade looked over at Tina and thought, “This isn’t right.  She should be first.”  Jade concentrated all the pleasure towards Tina.  Tina was curled up in a ball sobbing and crying over the pain to her body and heart.  But then she started to feel pleasure.  Guilt spiked into Tina’s heart as she thought, “My sister is dead and I feel horny?”  Jade motioned to Janet to come closure.  Janet leaned in and Jade asked, “Help me to Tin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protested, “You shouldn’t mov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ried to crawl to Tina.  As she moved the charred skin on her arms would crack open exposing nerves as the skin flaked off.  Jade grit her teeth and continued on through the pain.  Janet sighed and helped drag her to Tina.  Now next to Tina, Jade whispered, “Let the pleasure in.  It will heal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shook her head and whimpered, “It ain’t right.  My sister is dea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whispered, “But if this will make you strong, your sister would want it so you could fight these bastar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looked up into Mary’s eyes and stared for a bit.  Jade could feel Tina’s guilt being suppressed and channeled the pleasure into her.  It still took a while, but Tina’s body was healed back to normal.  Then Jade set her sights on Janet.  Janet felt the rush of pleasure.  She suddenly turned and kissed Mary.  Mary blushed.  Janet broke the kiss and whispered, “Sorry.  That is a bit much to take.  But Jade.  You should heal yourself.  You are a lot worse off than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hook her head and whispered, “No this is my faul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Stop blaming yourself.  That bitch has been trying to summon a demon for a month now.  That is way before we even fuck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Jade looked at Janet and then over at Mary.  Mary nodded in agreement and said, “With you here we at least have a fighting chance.”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n she made eye contact with Tina.  Tina had rage filling her eyes.  Jade was fearful that it was toward her.  But then Tina said in a quite but hate-filled voice, “That bitch is going to p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ill a little guilty, Jade whispered, “Fine, but you first stil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ayback down and directed the pleasure towards Janet.  Janet didn’t take long to heal at all.  Soon Jade was letting the pleasure heal herself.  That gave Jade time to think.  Jade thought, “Is this my fault?  Has Gwen been planning this for a month or more?  Why would they lie to me?  Am I…  Could I actually give them a chance to live?”  Jade looked over at the two vampires.  The master seemed to be meditating, while Gwen was exploring her new body and her new strength.  She had started to randomly stack was seemed to be heavy boxes, although she seemed to have no difficulties moving them.  Jade thought, “And what do I do with them?  I don’t want to kill them.  I hate even hurting somebody.”  Visions flashed in her head of the volleyball breaking both of Stacy’s arms.  Jade finished healing her body as she tried to debate how to peacefully get out of this without killing anybody or having her and her friends drained dr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everal hours pasted and the master had walked over to the blood ward to check on his prey.  He stated while looking at Jade, “Ah.  I see you have healed yourself.”</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still stacking boxes, said, “I told you she was the dem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master gazed over all the girls and stated, “All of the girls have been healed.  Your suspicions are presumptuous and prove how inexperienced you a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nd the master looked suddenly at his feet as they both heard a, “Ting, ting, ting, t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n what looked like a grenade or something landed at the master’s feet.  Before anybody had time to react, it exploded in a bright flash of light.  Everybody was momentarily blinded.  Jade regained sight first.  The master was holding his heavily burned face with skeletal hands.  He stumbled back and landed in some crates.  Gwen had rushed to his side.  She was either too far for the blast, or was shielded by the stacks of crates she had made.  Jade saw two women running toward them.  One was Miyo, the other Jade didn’t recognize, but was wearing a cop uniform.  Miyo pulled out a container and flung water across the blood ward.  The ward burst into deep red flames.  Miyo shouted, “Run through the flames.  They will not hurt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irls leaped to their feet and ran / jumped the flames.  They were warm, but didn’t burned as promised.  Miyo stopped Jade and said, “That sun bomb will not stop them for long.  I need you to make that symbol you told me on the floor.  Make it as big as you can.  At least six feet by six fee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glance over at the two vampires, Gwen had moved down next to her master.  Miyo said, “You don’t have much ti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ached into her cunt to coat her hand and started drawing.  Miyo and the other women herded the girls out of the building.  As Jade drew, she kept an eye on the two vampires.  The master said, “I will survive…  With your protec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master coursed Gwen’s face with a bony hand.  All of the flesh had been melted off from the sun bomb.  Gwen said in a loving voice, “Oh master.  I will always protect you.  You will always be safe within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master sighed in relief and said, “Oh thank you my child.  I did choose correctl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then it dawned on him what Gwen had said and before he could put up a fight, Gwen sank her fangs into his neck.  Jade heard the familiar sucking sound and hurried to finish the symbol.  Gwen’s body surged with the power of her master as she drank.  Her fangs grew out to an inch and a half long and her fingernails grew out into claws.  She could feel other abilities as well, but they were more complicated and she shunted them to the side for now.  She was simply enjoying the orgasmic bliss of feeding on her master.  She finally drained him dry.  Gwen stood up and roared with laughter, “Oh!  The pow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turned to Jade.  Jade had all but the final stroke left to draw.  Gwen said, “Now for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pounced at Jade.  Jade managed to move out of the way, but Gwen still clipped Jade’s breast with a claw and drew blood.  Jade winced in pain.  She looked back at Gwen.  Gwen was now in-between her and the un-finished symbol.  Gwen stood back up and licked the blood off of her claws.  She gasped and moaned in pleasure as her breasts swelled out to just under a pair of basketballs.  Gwen groped her new breasts and in a sexy voice said, “Oh I WAS right.  You ARE the true dem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lunged after Jade, slashing over and over.  Jade retreated and dodge trying to find a way out.  They continued like this around the warehouse.  Jade got to the point where she started pushing boxes into Gwen’s way.  But Gwen would easily shatter them.  Finally Jade had a plan.  She managed to move such that the symbol was behind herself.  Jade grew out a claw and slashed her own wrist.  Then she pointed the cut at Gwen and sprayed her with blood.  Gwen stopped dead in her tracks and started licking her own blood cover body.  She licked and moaned and came and licked over and over.  Jade sealed her wrist and finished the symbol as she thought, “God I hope this works.”  Then she rushed for a door.  Jade stopped at the door and looked back.  Gwen’s breasts were now just bigger than a pair of basketballs.  Her blood red nipples looked more like spikes than nipples, ending with a sharp point.  Her cunt had grown a lot bigger and now sported fangs of it’s own.  Coiling out of the cunt was several tongues like tentacles, each ending with a stinger.  Gwen noticed Jade at the door and yelled, “I must have m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jumped toward Jade.  Spanning over half the warehouse in a single bound.  Jade took a step backwards, now standing just outside of the warehouse.  Gwen landed just inside the warehouse all ready to attack Jade.  But she stopped.  She looked at Jade and back at the blood on the floor.  Gwen said, “I…  I…  I can’t let…  That blood dry…  And go…  To wast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turned toward the spilled blood and slowly walked to it.  Jade thought, “The symbol is in place.”  She then shut the do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urned to the rest of the party.  There were three cars.  One was Mary, one was Gwen’s and the last was a cop car.  Jade walked over to the scene.  As Jade walks up to the group she said, “It is done.  She is sealed in t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said, “Good.  Now everybody listen to Detective Mill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policewoman took a step forward and said, “I’m Detective Miller.  I’m aware of the supernatural and the events that happened here tonight.  I already have a cover story planned 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Detective Miller looked at her notebook and then said, “Miyo, Mary, Janet and Jade were not here tonight.  Neither was Mary’s ca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looked at her notebook some more and then said, “Tina, her sister, Gwen and the murderer were all here.  The murderer captured Tina, her sister and Gwen.  Tina managed to escape but the other three were killed in a car fire.  Tina, I’ll fill you in on the finer details.  Now Miyo, get these girls home and you owe me for this 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smiled and said, “I think Jade is the one that owes you, and she is quite talent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Detective Miller looked at Jade.  Jade said, “I’ll pay my debt however you wa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n evil grin past across Miller’s face, but then she was back to work.  Miyo herded the other girls into Mary’s car and told Mary to drive to Janet’s home.  Miyo was in the front seat, she looked back at Jade’s clawed breasts.  Jade said a bit worried, “They aren’t heal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said, “No.  For wounds like those, you must have sex yourself.”</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itting next to Jade leaned over and kissed her and then said, “Well I’m right here and it will take a while to get to my hou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rolled her eyes and said, “She needs sex, not getting licked 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a bit angrily, “Well just give me a co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switched to a more sexy tone as she continued, “You know how I love to fuck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moaned as she grew out a tentacle cock just above her cunt.  Janet quickly slinked it into Jade’s pussy.  Jade leaned back into the seat and enjoyed the fuck.  Miyo said, “Ok.  Janet, Mary.  How much does your parent k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aid proudly, “My parents k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in between thrusts, “Mine do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asked Mary, “Can we use your house as a cover story of where Janet has be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pulled out her cell phone from the glove box and said, “Lets find 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fter a short phone call home, Mary hung up and said, “It is all worked out.  Janet and Jade has been at my house all this ti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asked Miyo, “What was in the container to neutralize the containme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responded, “Holy Wa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I’m surprised it didn’t hurt Ja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said, “Jade hasn’t picked a side in the Blood War.  As long as she doesn’t, she doesn’t have to worry about holy water or other such thing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asked, “Blood Wa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before she could get an answer, they pulled into her driveway and Jade retracted Janet’s cock.  Jade was fully healed and although her shirt was a little torn, it wasn’t too bad.  Miyo handed Jade a page from an old tome with a symbol on it.  Jade stared at it for a bit and then asked, “A ward against vampir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nodded and said, “I want you to go in with Janet and put this somewhere in their house where it will not be disturb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asked, “Like my bedroo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nodded and said, “That should d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pulled on Jade as she left the car saying, “Come 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led her into the house.  She was immediately confronted by a male voice shouting, “Janet Tessa Blee!  How many times do I have to tell you to call when you…  are…  going… to… be… lat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man’s voice trailed off as he saw Jade walk in the door.  Jade could feel the lust coming off of him although he tried to hide it.  Jade also noted a younger brother who was setting in a chair had now moved behind it to hide his now raging hard on.  He wasn’t hiding his lust and was staring at Jade’s body.  Janet smirked and said, “This is my new friend Jade.  I hope you don’t mind.  She needs something off of my computer.  Jade, this is my da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epped up to the man and held out her hand.  Mr. Blee genially took it and shook it.  As Mr. Blee tried desperately not to tent his pants he said, “Why…  Umm…  Yes…  Well…  Then you should go get that for 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Come on Ja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followed Janet up the stairs to her room.  It was just the same as it looked the night she had enjoyed Janet masturbating.  Janet closed the door behind Jade and said, “Put the symbol above the door.  Nobody ever touches up t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pulled out the page and study it for a bit.  Janet moved over and turned her monitor on.  Jade dipped her fingers into her cunt and drew the symbol.  She then turned to Janet and said, “All d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Just a bit longer on the C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ave her a confused look and Janet said, “If you don’t walk out of here with a disc, our story will not hold u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Oh…  Yeah…  R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walked over to Jade and gave her a hug, slipping her hands under Jade’s skirt and grabbing her naked ass.  Janet said, “I would just love if you could come over and spend the night with me sometime so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eached her lower tongue out and started licking Jade’s cunt.  Jade moaned softly.  Janet smiled and said, “I would just love to fuck you in my own bedroo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asped and said, “You, your brother and your da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grinned and said, “Oh?  You going to do my family like you did Mary’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felt a bit uncomfortable and said, “I…  I hadn’t really…  Given it any thou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miled and released Jade.  She walked over to the finished CD and sled it into a paper case.  Handing it to Jade, Janet said, “Don’t worry.  I don’t expect you to.  I was just kidd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Jade had a feeling that Janet might not be kidding.  Jade gave Janet a kiss and the two of them went back down to the front door.  Jade didn’t see Janet’s brother or father anywhere, although she had a very good guess where they were.  Janet showed Jade out and Jade returned to the car.  Mary asked, “What took so lo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Well you know Jane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rolled her eyes to drove to drop off Miyo next.  As they dropped off Miyo, she said, “Now Jade, go to Mary’s and put that symbol there.  Then have Mary drive you home and do the sa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Yes mam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y waved goodbye and the two drove to Mary’s house.  As they pulled into Mary’s home, Mary asked, “Think you have some time to play arou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No way.  I have friends and family that are worried sick at ho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gulped feeling a bit out of place with her comment.  Mary and Jade enter into the house to find Katy and Marlene waiting for them.  Jade and Mary explained what really happened.  Then Mary and Marlene picked out the best place to put the vampire-warding symbol.  Jade had to use a ladder to get to the spot, but there would be no danger of it getting rubbed off.  Afterwards, Mary informed that they still needed to get Jade home.  Marlene was very displeased with the idea of Mary driving so late at night, but Katy offered to drive.  That brought a smile to Marlene’s face.  So Katy drove Jade home.  The car ride was quiet.  Jade noted that Katy was in her upgrade form the whole time and was guessing that she was licking herself out a lot now, although Jade didn’t bother to check for sure.  As they pulled up, Katy said, “Well I’m sorry you had such a terrible day.  I hope tomorrow goes bet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You and me bo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arted getting out of the car and Katy said in a sadden tone, “No goodnight ki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back and smiled.  She leaned back into the car and Katy shut her eyes and puckered her lips.  But Jade was aiming lower.  She pulled Katy’s skirt up and gave her pussy a deep and loving kiss.  Katy moaned loudly.  Jade broke off the kiss and said, “Figure you would like that more.  Now good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ty had a happy grin on her face as she pulled out of the driveway.  Jade turned and looked at the house.  She whispered, “Home.  Finall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entered the house to be immediately be tackled by a naked Julie and Susan.  They were covered in cum and other sexual fluids.  Jade could barely break free to shut the door.  Julie was pressing her giant breasts into Jade while Susan was already fucking Jade with the tentacle cock.  Jade enjoyed the loving embraced.  Then Jade saw Kasume walk into view wearing a silk robe that was just barely open in the front.  Jade’s eyes were drawn to her limp clit-cock dangling between her knees.  Kasume waited for a second and then said, “Ok girls.  Let Jade brea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and Susan backed off a bit, but not too much.  Kasume said, “Now then.  Jade we are all very glad you made it back in one piece.  You need to go upstairs and inform Ming, she already went to bed, but no blessing Ming.  She has school tomorrow.  Afterwards I think the three of you should take a shower.  You are all a mess.  Now come 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and Julie pulled off of Jade and went up to start on their shower.  With them gone, Kasume allowed her robe to slip open as she walked to Jade.  The two embraced in a hug as Jade groped her breast in one hand and her ass in the other.  She could feel Kasume’s clit-cock hardening.  Jade ran a hand up and then down the shaft of her clit.  Kasume moaned.  At the base, Jade began fingering Kasume’s cunt.  Kasume’s moaning stop as she said, “I’m still s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moved both hands back to her clit-cock and dropped to her knees.  She guided it into her mouth and swallowed the full length.  Kasume gasped and moaned as Jade gave her a blowjob.  It didn’t take long before Jade could feel the pleasure.  She directed the pleasure towards Kasume’s cunt.  Within seconds it was healed and ready to go.  Jade pulled off and moved to a chair, beckoning Kasume to come over, Jade grew out a thick, long, hard cock.    Kasume climbed on to the cock and road it.  With her clit-cock just barely rubbing against Jade’s breasts.  Jade made the clit grow out another foot to allow it to slide between her breasts as Kasume road her cock.  It didn’t take much until they came.  As they did, Jade made a few adjustments to Kasume.  She gave her the sight and an alternate form like the other girls had.  For her alternate form, beyond the two-foot long clit cock, Kasume grew out four more arms and her breasts swelled up like bowling balls.  Jade retracted her cock and said, “You can now switch between this form and your normal form by twisting both nipples at the same ti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ave her a kiss.  Paused and kissed her clit-cock as well.  Jade said, “Now I think I need to spend some time with the girls upstair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gave Jade a kiss and said, “I’m just glad you are home and saf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got off of Jade and Jade started up the stairs but stopped half way and asked, “Is there a computer I can u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looked up at her as she was stroking her body with her six hands and said, “I have one in my study you can use.  Just login under M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continued up the stairs.  She found Ming’s door closed, but not locked.  Jade entered the room and quickly shut the door.  The room was dark, but Jade could see perfectly.  Ming was lying there on her bed wearing a nightshirt and panties.  Her pussy was hanging open and looked as if it was trying to eat her panties.  Jade had the sudden urge to fuck her, but she remembered what Kasume had asked.  Jade moved up by Ming and gently woke her up.  As Ming stirred, she said ‘what’ in Japanese.  Jade smiled and said, “It is Jade.  I just wanted you to know I was saf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ill speaking in Japanese, Ming mumbled, “Oh good.  Now I can slee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rolled over and fell back to sleep.  Jade crept out of the room and shut the door.  Back in the hall, Jade noted that the showers were off and there was light coming from her room.  She walked over to her room to find Susan and Julie waiting for her, both totally naked.  Jade shut the door behind her and looked at her two naked friends.  Susan was the first to speak with, “I think you are overdressed Ja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pulled off her shirt and then paused.  She asked, “Don’t you two need to go ho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walked over to Jade and pulled her skirt off as she said, “Nope.  We are spending the 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bit surprised, Jade said, “And Kasume allowed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nodded.  Jade smiled and grew out two long cocks.  Julie reached around and started stroking both.  Susan asked, “Time for sex?”</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move to her bed.  She had Susan take the top cock and Julie took the bottom cock.  Julie pressed her giant breasts into Susan’s back.  Susan moaned and said, “Just like old tim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Yeah, old times.  It was only a week ago when we were doing this.  Boy a lot has changed.”  But the girl’s didn’t allowed Jade to continue to think while having sex as both of them started giving Jade an immense amount of pleasure and lust.  The three fucked like this for an hour.  At the end, Jade gave both of them the sight and alternate form ability.  Then she explained what she did to both of them.  Susan then turned to Julie and said, “I’ll send her down when I’m d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nodded, got up and left.  Confused, Jade asked, “Ummm… What is u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ce Julie was out of the room, Susan turned and gave Jade a passionate kiss.  Susan then said, “I…  We wanted some one on one time with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kissed her again.  Then she said, “I want to talk to you about a few thing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aid there listening, her cock still buried in her cunt.  Susan fidgeted a bit on the cock and then blurted out, “I love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pulled her in close for a hug and said, “I love you to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pushed back a bit to maintain eye contact and said, “No.  I have always loved you.  Even before all of this happened.  I have always wanted you to be in me like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tightened her cunt around Jade’s cock.  Susan continued, “And when you take control of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ut her off with, “I’m sorry.  I know I should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interrupted with, “No.  You don’t understand.  It feels wonderful!  I can feel your mind…  Your soul moving inside of me!  I have never felt so close to anybody bef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as stunned, she had always like Susan a lot, but with everything that had been happening, she hadn’t given it much thought.  She paused for a second and then said, “I need to come clean.”  Jade said, “I…  I want you to know that I have always liked you to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lunged in and kissed Jaded deeply.  Then Jade said, “And I want you to know that I can sometimes read your thoughts.  But never intentionall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kissed her again and said, “I don’t mind.  And I don’t mind that we have sex with other people.  Just knowing you love me.  Really love me is enoug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uddenly heard a thought from Susan saying, “Please take over my body and make love with me.”  Jade did as Susan’s mind requested.  She took over Susan’s body; all expect her mouth and had sex with her normal body.  Susan had never been so connected before and was very vocal about the pleasure she was gaining both physical and spiritual.  They made love for hours before Susan’s body collapsed.  Jade released the control over her and let her fall asleep.  She knew she still needed to see Juli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eft her room and went downstairs.  She found Julie asleep on the couch.  Jade decided to let her sleep, but she was still really horny after the sex with Susan.  She snagged the disc Janet made her and went into Kasume’s study.  After booting up the computer and finding an image-viewing program, Jade started scanning through all of the images.  There was a wide selection.  There were directories of women, of women and men having sex, of women with multiple body parts, of women with cocks and of cartoon characters having sex.  Jade was flipping through the images when Julie opened the door to the study.  She was back in her normal body.  Jade paused and looked up at Julie.  Julie smiled and said, “I guess I fell asleep.  Did you get things worked out with Susa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dded.  Julie continued, “Good.  Good.  I…  I wanted to talk some…  About the last couple of day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had Jade’s full attention.  Julie said, “I’m…  I’m sorry about getting weird out the other day…  I…  I freaked out when you wanted to give me a cock.  And then I made you give me a cock, but still I could tell that you knew I was just humoring you.  I think I made things worse between us.  But then…  Then I thought I was going to lose you tonight.  And…  And I realize that I was the lucky one.  And…  And you were…  Were just trying to make…  Make me feel good.  And you did…  You had…  And that I screwed it all up…  I…  I was just scared…  But no more…  I…  I want you to do everything you have done to anybody else to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Are you su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nodded and twisted her nipples.  Her breasts swelled out huge, bigger than Jade’s.  Julie said, “Do the weirdest thing right 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Weirdest…  Sex naga or Mantaur…  I guess.”  Julie’s breasts decreased down to honeydew size as the rest of her body formed into a sex naga.  Jade expected Julie to freak.  But to her surprised, she embraced it.  She slithered over to Jade and plunged her mouth on Jade’s cock as her hair started fucking Jade’s cunt.  They had sex like this for a bit until Julie noticed the porn on the computer screen.  She pulled off and asked, “What is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blushed a bit.  Julie smirked and her tail-cock entered Jade’s cunt.  Then Julie leaned in close, allowing her hair to play with Jade’s breasts as she whispered, “I like porn to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ulped and said, “I…  I got this from Janet.  You and everybody were aslee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looked at the computer and flipped through a few of the images.  It was cartoon pictures of men and woman having sex.  Julie asked, “So, when you are flipping through these, do you fantasize about the women or the m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turned back to Jade to see her deep red.  Julie smiled and pushed her tail-cock in a little further as she said, “Oh, you been looking at the guy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away and said, “Julie please.  I…  I…”</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pulled her tail-cock out of Jade as she took a more serious look on her face.  She then twisted her nipples and re-took her normal form.  She lightly touched Jade’s face and said, “You are different 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I know…  But it is still…  Guys.  There have been times in the last few days I have wanted one so badly.  But…  But it still feel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interjected, “G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dded.  Julie said, “Well in my view, you are no longer male or female.  You are both.  And as such it should be natural for you to want bo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ears formed in Jades’ eyes as Jade said, “I…  I know…  I think.  But…  But I’m just so worried about my first time…  I know how guys think.  I am…  was…  One.  And it is just going to be so rough on me.  My body so wants a ma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ubbed her legs together as she continued to talk, “But my mind…  I can feel it.  Everyday I want them more and care less…  I know it is just a matter of ti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looked at Jade.  Tears were slowly dripping from her eyes.  She then looked back at the computer screen.  After turning back to Jade she asked, “Jade.  Can you grow out a cock for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niffled and nodded.  A cock grew out from between Jade’s luscious legs.  Julie took the cock and guided it into her cunt.  It was a tight fit, but Julie liked it that way.  Julie looked into Jade’s eyes and said, “Ok.  Now I know I have the two forms that I switch between if I turn both my nipples left or both right.  I want you to give me two more forms, one for twisting my nipples away from each other.  The other if I twist toward.  Can you do that for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dded again and Julie road her until Jade came.  Jade sniffled and said, “Done.  But what do you want your other forms to b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smiled and pulled off of Jade.  She twisted her nipples to one of her new form.  Nothing happened as her two new forms were still set to look like normal Julie.  Then she turned to the computer and flipped through the images for a bit.  She finally landed on an image she liked.  Julie pointed at the image and said, “I want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iped the tears and looked at the image.  It was of a busty woman dressed in a blue Egyptian style bird outfit getting fucked by a huge muscle bound guy with a large cock.  Jade was unsure what Julie was getting at but started the transformation.  Julie’s breasts swelled up like melons.  Surprised, Julie said, “No wa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op transmuting her; Julie pointed at the guy and said, “I want hi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ared in amazement for a bit and then said, “Are…  Are you su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grabbed Jade’s shoulders and said, “Listen Jade.  I’m serious about trying everything.  It scared me to death that I would lose you.  And lose the chance to feel what it would be like.  And you…  Your body wants guys.  R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down and away, but couldn’t stop rubbing her legs together on the thought of a guy fucking her.  She slowly nodded.  Julie said, “This way you will get a test bed so your mind may adjust to what your body wants.  O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gasped as her body started changing.  She thought, “I guess that would be an ‘ok’.”  She could feel herself getting bigger and taller.  Her shoulders broaden and breasts reformed into a chest.  Her hands grew larger as her fingers thickened.  Her face reformed from the soft curves of a female face to hard edges of a man who looked as if he was carved from stone.  She lost her feminine curves as muscles rippled across her body.  She now stood just over seven feet tall when the final change happened.  Julie’s pussy sealed up and her new cock and balls grew out.  Her balls were the size of tennis balls and her cock matched, easily a foot long.  Julie felt across her now muscle bound body and said, “Oh m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s voice came out as a low, strong, male voice shocked her.  Julie took a second and then said, “Umm…  Hello?  Well it seems you got my voice right with my bod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flexed her muscles, they could actually hear the muscles flex.  Julie looked down at Jade.  Jade had removed her cock.  She had one hand groping her breast as the other was playing with her pussy.  Julie smirked and said, “You lik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moaned, “Oh yes Julie.  I d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frowned a bit and said, “Julie…  I don’t feel like a Julie right now.  I think I need a new male name while in this for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turned to the computer and clicked so she could see the file name.  It read ‘adam37.jpg’.  Julie said, “Hmm…  Adam.  I like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turned back to Jade and said, “It seems my name is Adam in this for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 turned back towards Jade.  Jade couldn’t control herself anymore and grabbed his cock with both hands and pulled it into her mouth.  It didn’t take long for him to cum.  Seeing Adam’s still hard cock, Jade moved down to the floor and got on all fours.  She pleased, “Fuck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 smiled and got down behind her.  He slid his cock into Jade’s cunt.  It felt like Jade was trying to suck the cum out of him.  He moaned as he thrust into her, grabbing her fine ass and hips to allow him to fuck her harder.  Jade moaned and thought, “Oh god, it feels so good to finally have a man fuck me.  Be damn with society, I should have done this the moment I got this body.”  Adam suddenly thrust in as deep as he could and sprayed cum into her.  He stayed like that frozen as his cock came over and over.  Then he collapsed back as his cock softened.  Jade turned towards him and seductively crawled over to him.  Adam was breathing hard from the orgasm.  His eyes transfixed on Jade’s breasts, he reached down and stroked his cock, trying to make it hard again.  When Jade reached him, she gave his cock a nice lick.  A bit worried, Adam asked, “Why won’t it hard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up at his manly face.  She smiled and said, “You’re a guy now.  You only get one or two good orgasms in you.  Then you have to re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 looked over Jade’s body.  He so wanted to fuck her more.  Adam asked, “Can you make me hard again?  Or have my fourth form be always har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eaned in and gave him a kiss as she ran her fingers across his muscled body.  Then she moved back and lay down on her back with her legs spread.  Adam couldn’t tear his eyes off of her cunt.  Jade said, “Change and see what you can d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 twisted his nipples to get to his fourth form.  His cock immediately began growing hard.  But not just hard, his cock was growing thicker and longer.  His balls were also growing.  He moaned and stroked his growing cock.  It ended at about five feet long and looked sort of like a horse’s cock.  His balls were now the size of bowling balls.  He looked up at Jade, her cunt was already spread open ready for the cock.  Jade said, “Now fuck me good and har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 moved forward, sliding his cock into Jade’s hungry cunt.  Jade easily took his entire shaft.  Adam supported himself over Jade with one hand as he fondled her with his other.  Jade gasped and moaned.  Being fucked by a guy felt so right.  She thought, “Julie was right.  I am different now.  And this is right.  Oh god!  He is going to cum like a fire hose.  Hmmm… I wonder what will happen to him when I lose control.”  Jade was right, Adam did cum like a fire hose.  But Jade didn’t get the surge of power like she had before.  It did feel pleasurable, but Jade wasn’t losing control.  After Adam finished coming, he frowned and asked in a slightly horsed voice, “Is something wro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hadn’t noticed that she was frowning herself.  She quickly said, “No, no.  It just felt…  Different.  It caught me off guard.  That is all.  I can feel you are still hard, you ready for m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 said, “Yeah, just need a glass of wa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 stood up, Jade was now being held up in the air only by his massive cock.  Jade giggled and asked, “How does it feel to be able to carry me around with only your co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 flexed his muscles and said, “It feels gre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 walked out of the study and to the kitchen, where he got a glass of water.  Jade spent the whole time slowly tracing his budging muscles.  After finishing the water, Adam said, “Ah…  Much better.  But water is a bit bland.  Maybe something with some tast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an a finger across her cunt, then pushed it into Adam’s mouth as she said, “Do you like this flav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 sucked Jade’s finger off then smiled.  With one hand he easily lifted Jade into the air, his cock still in her, and started licking her cunt as he stroked the exposed part of his cock.  Jade moaned and played with her breasts as she was fucked and licked out at the same time.  Adam found that his tongue was rather long if he wanted it to be and soon had it coiling up his cock, inside Jade’s cunt.  It didn’t take long before they both came again.  As the cum traveled down the length of Adam’s cock, he could actually feel his cock budge like water filling a hose.  They fucked like this several times, eventually moving over to the couch in the living room.  After several hours, Adam had finally fallen unconscious on the couch.  Jade pulled off his still hard cock.  Jade had to giggle to herself as she watch it sway back in forth, towering over her.  She whispered, “Ah Julie.  Thank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eaned down and gave Adam a light kiss on the cheek.  Then she revered Adam back down to just being a guy, without the huge cock and balls.  Finally she pulled a throw blanket across him.  He snuggled in a bit with the blanket.  Jade went into the study and retrieved her disc of porn.  After turning off the computer she headed back upstairs.  On the way up, she noticed that it was going on 4:00 am.  Jade thought, “Wow.  It is that late and I don’t feel tired at all.  Sex with a guy seemed to refresh me instead of giving me the power surge that women with cocks do.”  She walked by Ming’s door and a grin crossed her face.  Jade whispered, “I feel like Chine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rept into Ming’s room and to her bed.  She stopped just looking at Ming and thought, “Hmm…  Don’t want to wake her up.”  A sudden bolt of information hit Jade.  She reached into her pussy and after getting her finger coated, drew a symbol on Ming’s forehead.  Jade stared at the symbol she just made.  She knew that it would allow Ming to continue to sleep as Jade had her way with her.  Jade paused for a moment and thought, “Is this wrong?  Ming does like having sex with me.  And I want to give her the sight and an alternate form like the other girls…  But is this wrong?  Hmm…  I can see how this could be wrong.  If Ming didn’t want to have sex, then this would be wrong.  But the only reason I’m not waking up Ming is cause Kasume wants her to get a full night sleep.  And this will allow both.”  Happy with her logic of the situation, Jade grew out several tentacle cocks.  The cocks coiled and twisted around Ming.  Ming’s body reacted; her cunt opened up and grew wet.  Her nipples hardened and she let out soft moaning.  Jade adjusted Ming’s anus into a second pussy and sled several more cocks into there.  As Jade did that her mind was flooded by pictures of the dream that Ming was having.  Ming was getting fucked by a tentacle monster and was enjoy every minute of it.  Jade quickly adjusted Ming so that her normal form was just that, beyond having the sight and the ability to turn into her alternate form.  Then Jade got to work on her alternate form, taking things from the dream that Ming was enjoying so much.  Ming’s breasts grew out to pineapple size.  She made it so her anus was a second pussy and her front pussy had the ability to expand bigger as needed.  Jade made it so the max size of her front pussy was such that her clit would look like a third breast and her cunt would run the length of her body.  Jade looked her over in her dream.  Ming had her nipples grown out like tentacles and was now playing with her own clit.  Jade thought, “Hmm…  She does need tentacles, but something else.”  Then it dawned on her.  Jade changed Ming’s hair to that of the sex naga.  But instead of tipping all of the tentacles with cocks, she tipped them with toothless mouths.  Then she made it so Ming could choose the length of her new hair.  Jade could see the change take place in Ming’s dream as well.  Ming was in heaven as she used her new hair to satisfy her urges.  Jade then retracted her cocks and wiped the symbol from Ming’s head.  Jade watched her lie there in bed for a bit and then lef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ent back to her room where she saw Susan sleeping peacefully.  Jade smiled to herself and crawled into bed with her.  She knew a new day was coming soon and she had a great idea for Susan on how to start off that new day.  But until then she just lay next to Susan and enjoyed the view.</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23:00:00Z</dcterms:created>
  <dc:creator>Hell-Scythe</dc:creator>
  <dc:description/>
  <dc:language>en-US</dc:language>
  <cp:lastModifiedBy>Judy</cp:lastModifiedBy>
  <dcterms:modified xsi:type="dcterms:W3CDTF">2008-02-20T23:54:00Z</dcterms:modified>
  <cp:revision>93</cp:revision>
  <dc:subject/>
  <dc:title>Power: Day 9</dc:title>
</cp:coreProperties>
</file>